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 xml:space="preserve">UNIT I 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Relationships Between Quantities</w:t>
      </w:r>
    </w:p>
    <w:p>
      <w:pPr>
        <w:pStyle w:val="Normal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360" w:hanging="360"/>
        <w:contextualSpacing/>
        <w:rPr>
          <w:sz w:val="36"/>
        </w:rPr>
      </w:pPr>
      <w:r>
        <w:rPr>
          <w:sz w:val="36"/>
        </w:rPr>
        <w:t xml:space="preserve">Units of Measurement </w:t>
      </w:r>
    </w:p>
    <w:p>
      <w:pPr>
        <w:pStyle w:val="ListParagraph"/>
        <w:spacing w:lineRule="auto" w:line="240" w:before="0" w:after="0"/>
        <w:contextualSpacing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360" w:hanging="360"/>
        <w:contextualSpacing/>
        <w:rPr>
          <w:sz w:val="36"/>
        </w:rPr>
      </w:pPr>
      <w:r>
        <w:rPr>
          <w:sz w:val="36"/>
        </w:rPr>
        <w:t xml:space="preserve">Unit Conversion </w:t>
      </w:r>
    </w:p>
    <w:p>
      <w:pPr>
        <w:pStyle w:val="ListParagraph"/>
        <w:spacing w:lineRule="auto" w:line="240" w:before="0" w:after="0"/>
        <w:contextualSpacing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360" w:hanging="360"/>
        <w:contextualSpacing/>
        <w:rPr>
          <w:sz w:val="36"/>
        </w:rPr>
      </w:pPr>
      <w:r>
        <w:rPr>
          <w:sz w:val="36"/>
        </w:rPr>
        <w:t xml:space="preserve">Reading Graphs </w:t>
      </w:r>
    </w:p>
    <w:p>
      <w:pPr>
        <w:pStyle w:val="ListParagraph"/>
        <w:spacing w:lineRule="auto" w:line="240" w:before="0" w:after="0"/>
        <w:ind w:left="2070" w:hanging="0"/>
        <w:contextualSpacing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360" w:hanging="360"/>
        <w:contextualSpacing/>
        <w:rPr>
          <w:sz w:val="36"/>
        </w:rPr>
      </w:pPr>
      <w:r>
        <w:rPr>
          <w:sz w:val="36"/>
        </w:rPr>
        <w:t xml:space="preserve">Algebraic Expressions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360" w:hanging="360"/>
        <w:contextualSpacing/>
        <w:rPr>
          <w:sz w:val="36"/>
        </w:rPr>
      </w:pPr>
      <w:r>
        <w:rPr>
          <w:sz w:val="36"/>
        </w:rPr>
        <w:t>Introduction to Exponents</w:t>
      </w:r>
    </w:p>
    <w:p>
      <w:pPr>
        <w:pStyle w:val="ListParagraph"/>
        <w:spacing w:lineRule="auto" w:line="240" w:before="0" w:after="0"/>
        <w:ind w:left="2070" w:hanging="0"/>
        <w:contextualSpacing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UNIT II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Reasoning with Equations &amp; Inequalities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Solving Linear Equation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Literal Equation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Solving Linear Inequalitie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Solve Basic Exponential Equations </w:t>
      </w:r>
      <w:r>
        <w:rPr>
          <w:color w:val="FF6600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Weighted Average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Slope Intercept Form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Graph Linear Equation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Graph Linear Inequalities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Intersections of Linear Equations/Systems of Equations </w:t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  <w:t>UNIT III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Linear &amp; Exponential Functions in Context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36"/>
        </w:rPr>
      </w:pPr>
      <w:r>
        <w:rPr>
          <w:sz w:val="36"/>
        </w:rPr>
        <w:t xml:space="preserve">Functions 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Sequences 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</w:rPr>
        <w:t xml:space="preserve">Graphing Exponential Function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</w:rPr>
        <w:t>Exponential Function in Contex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Comparing Linear &amp; Exponential Functions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UNIT IV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  <w:t>Describing Data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32"/>
        </w:rPr>
      </w:pPr>
      <w:r>
        <w:rPr>
          <w:b/>
          <w:sz w:val="32"/>
        </w:rPr>
        <w:t xml:space="preserve">Univariate Data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Sampling Methods 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Frequency Tables 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Measures of Central Tendency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Measures of Spread 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32"/>
        </w:rPr>
      </w:pPr>
      <w:r>
        <w:rPr>
          <w:b/>
          <w:sz w:val="32"/>
        </w:rPr>
        <w:t xml:space="preserve">Bivariate Data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Two-Way Frequency Tables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Correlation 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Linear Regression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Residuals</w:t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UNIT V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 xml:space="preserve">Connecting Algebra &amp; Geometry 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through Coordinates</w:t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Axiomatic Systems: Euclid’s Elements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Geometric Notation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The Distance Formula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The Partition &amp; Midpoint Formula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Definitions &amp; Properties of Special Quadrilaterals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Proofs of Polygons on the Coordinate Grid </w:t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UNIT VI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Transformations in the Coordinate Plane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Special Quadrilaterals/Regular Polygons &amp; Transformations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Rigid Motion Transformations: Translations, Rotations &amp; Reflections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sz w:val="32"/>
        </w:rPr>
        <w:t>Non-Rigid Transformations: Dilations, Stretches &amp; Shrinks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Construction of Transformations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Rigid Motion Transformations: The Constants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Transformations of the Exponential Function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UNIT VII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 xml:space="preserve">Similarity, Congruence, </w:t>
      </w:r>
    </w:p>
    <w:p>
      <w:pPr>
        <w:pStyle w:val="Normal"/>
        <w:autoSpaceDE w:val="false"/>
        <w:jc w:val="center"/>
        <w:rPr>
          <w:b/>
          <w:b/>
          <w:sz w:val="72"/>
        </w:rPr>
      </w:pPr>
      <w:r>
        <w:rPr>
          <w:b/>
          <w:sz w:val="72"/>
        </w:rPr>
        <w:t>&amp; Proof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Tools of Geometry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Algebraic &amp; Geometric Proofs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Proving Theorems about Lines &amp; Angles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Angle Relationships in Triangles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Triangle Congruence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Triangle Centers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Parallelogram Theorems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Similarity</w:t>
      </w:r>
    </w:p>
    <w:sectPr>
      <w:headerReference w:type="default" r:id="rId2"/>
      <w:type w:val="nextPage"/>
      <w:pgSz w:w="12240" w:h="15840"/>
      <w:pgMar w:left="1440" w:right="1440" w:gutter="0" w:header="36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sz w:val="44"/>
      </w:rPr>
    </w:pPr>
    <w:r>
      <w:rPr>
        <w:b/>
        <w:sz w:val="44"/>
      </w:rPr>
      <w:t xml:space="preserve">CCGPS Coordinate Algeb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30"/>
        </w:tabs>
        <w:ind w:left="24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35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PMingLiU;新細明體" w:hAnsi="PMingLiU;新細明體" w:eastAsia="Times New Roman" w:cs="PMingLiU;新細明體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Times New Roman" w:cs="PMingLiU;新細明體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3:08:00Z</dcterms:created>
  <dc:creator>David Scott</dc:creator>
  <dc:description/>
  <cp:keywords/>
  <dc:language>en-US</dc:language>
  <cp:lastModifiedBy>David Scott</cp:lastModifiedBy>
  <dcterms:modified xsi:type="dcterms:W3CDTF">2016-07-25T17:54:00Z</dcterms:modified>
  <cp:revision>6</cp:revision>
  <dc:subject/>
  <dc:title/>
</cp:coreProperties>
</file>